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Вовлечение остатков </w:t>
      </w:r>
      <w:r>
        <w:rPr>
          <w:b/>
          <w:sz w:val="28"/>
          <w:szCs w:val="28"/>
        </w:rPr>
        <w:t xml:space="preserve">на сумму 1020,5 </w:t>
      </w:r>
      <w:r>
        <w:rPr>
          <w:sz w:val="28"/>
          <w:szCs w:val="28"/>
        </w:rPr>
        <w:t>тыс. рублей, из них ув</w:t>
      </w:r>
      <w:r>
        <w:rPr>
          <w:rFonts w:eastAsia="Times New Roman"/>
          <w:sz w:val="28"/>
          <w:szCs w:val="28"/>
          <w:lang w:eastAsia="ru-RU"/>
        </w:rPr>
        <w:t xml:space="preserve">еличение </w:t>
      </w:r>
      <w:r>
        <w:rPr>
          <w:sz w:val="28"/>
          <w:szCs w:val="28"/>
        </w:rPr>
        <w:t>направлены на следующие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bookmarkStart w:id="0" w:name="_Hlk189204954"/>
      <w:r>
        <w:rPr>
          <w:sz w:val="28"/>
          <w:szCs w:val="28"/>
        </w:rPr>
        <w:t>. Расходы на выплаты по оплате труда работников Администрации Митякинского сельского поселения (Фонд оплаты труда государственных (муниципальных) органов) (Заработная плата) (437,9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асходы на выплаты по оплате труда работников Администрации Митякинского сельского поселе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 (Начисления на выплаты по оплате труда) (132,3 тыс. руб.);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3. Расходы на обеспечение функций органов местного самоуправления Митякин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я (50,0 тыс. руб.)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язательное страхование гражданской ответственности владельц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х средств</w:t>
      </w:r>
      <w:r>
        <w:rPr>
          <w:sz w:val="28"/>
          <w:szCs w:val="28"/>
        </w:rPr>
        <w:t xml:space="preserve"> (10,0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мунальные услуги (7,3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ходы на закупку товаров, работ, услуг в сфере информационно-коммуникационных технологий (Прочая закупка товаров, работ и услуг)(Прочие работы, услуг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система «Госфинансы» (58,2 тыс. руб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аво использования программы для ЭВМ “Контур.Экстерн” по тарифному плану “Бюджетник плюс” на 1 год, с применением встроенных в сертификат/ключевой контейнер СКЗИ “КриптоПро CSP” (15,0 тыс. руб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раво использования программы для ЭВМ «Контур.Диадок», тарифный план «Минимальный 100» (1,5 тыс. руб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/>
        <w:t xml:space="preserve"> </w:t>
      </w:r>
      <w:r>
        <w:rPr>
          <w:color w:val="000000"/>
          <w:sz w:val="28"/>
          <w:szCs w:val="28"/>
        </w:rPr>
        <w:t>Расходы на обеспечение реализации мероприятий по защите информации(Прочая закупка товаров, работ и услуг)(Прочие работы, услуги) (88,0 тыс. руб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сходы на официальное опубликование нормативных правовых актов Администрации Митякинского сельского поселения, Собрания депутатов Митякинского сельского поселения в газете «Родная сторона», на официальном сайте Администрации Митякинского сельского поселения(Прочая закупка товаров, работ и услуг)(Прочие работы, услуги) (10,0 тыс. руб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сходы по содержанию, обслуживанию и ремонту газопров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о-правовой договор (покраска газопровода) (58,5 тыс. руб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акокрасочные материалы (20,0 тыс. руб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на благоустройство территории Митякин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 договора об осуществлении технологического присоединения к электрическим сетям (по ул. Речной (х. Дубы), по ул. Сосновая (ст. Митякинская) (110,0 тыс.руб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ивоклещевая обработка объектов (13,2 тыс.руб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зельное топливо (6,8 тыс.руб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/>
        <w:t xml:space="preserve"> </w:t>
      </w:r>
      <w:r>
        <w:rPr>
          <w:color w:val="000000"/>
          <w:sz w:val="28"/>
          <w:szCs w:val="28"/>
        </w:rPr>
        <w:t>Расходы на обучение муниципальных служащих (Прочая закупка товаров, работ и услуг)(Прочие работы, услуги) (1,8 тыс.руб.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Home</cp:lastModifiedBy>
  <cp:lastPrinted>2025-01-29T14:27:00Z</cp:lastPrinted>
  <dcterms:modified xsi:type="dcterms:W3CDTF">2025-01-31T05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