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е  13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2014г. № 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0 от 26.12. 2013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рас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расходов местного бюджета на 2014 год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6 470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1 0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Митякинского сельского</w:t>
        <w:tab/>
        <w:t>01 1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ельского  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еализация направления расходов в рамках подпрограммы «Обеспечение реализ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</w:t>
        <w:tab/>
        <w:t xml:space="preserve">                            01 1 0000</w:t>
        <w:tab/>
        <w:t xml:space="preserve">                      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876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              01 1 9999 240 01 13</w:t>
        <w:tab/>
        <w:t xml:space="preserve">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поселения "Информационное общество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    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2 0 0000</w:t>
        <w:tab/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и безопасности людей на водных объектах"                                    02 1 0000</w:t>
        <w:tab/>
        <w:t>5,0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защите населения от чрезвычайных ситуаций в рамках подпрограммы 02 1 2004 240  03 09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и безопасности людей на водных объектах" (Иные закуп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жарная безопасность» муниципальной программы Митякинского сельского поселения 02 2 0000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tabs>
          <w:tab w:val="clear" w:pos="720"/>
          <w:tab w:val="left" w:pos="11827" w:leader="none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на мероприятия по обеспечению пожарной безопасности в рамках подпрограммы </w:t>
        <w:tab/>
        <w:t>02 2 2005 240 03 09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муниципальной программы Митяк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и безопасности людей на водных объектах" (Иные закупки товаров, работ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196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транспортной инфраструктуры Митякинского сельского поселения»</w:t>
        <w:tab/>
        <w:t>03 1 00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8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ремонт и содержание автомобильных дорог общего пользования</w:t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03 1 7351 240 0409                 16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 за счет средств Фонда софинансирования расходов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, в рамках 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» Муниципальной 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й системы»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на содержание внутрипоселковых автомобильных дорог общего пользования</w:t>
        <w:tab/>
        <w:tab/>
        <w:t>03 1 2008 240 0409                   6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инфраструктуры Митякинского сельского поселения» 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  <w:tab/>
        <w:tab/>
        <w:tab/>
        <w:t>13,3</w:t>
        <w:tab/>
        <w:tab/>
        <w:tab/>
        <w:t>03 1 2009 240 0409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расходов на ремонт и содержание автомобильных дорог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ния местного значения в целях реализации подпрограммы «Развитие транспорт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Митякинского сельского поселения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6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20" w:leader="none"/>
          <w:tab w:val="right" w:pos="155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обеспечения качественными коммунальными   </w:t>
        <w:tab/>
        <w:t>04 1 0000</w:t>
        <w:tab/>
        <w:t>4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Расходы по техническому обслуживанию газопроводов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качественными коммунальными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                                                    04 1 2002 240  05 02</w:t>
        <w:tab/>
        <w:t>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оценке арендной платы за газопровод                                                 04 1 2010  240  05 02                  3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1"/>
      </w:tblGrid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2382" w:leader="none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благоустройства территории Митякинского сельского поселения»</w:t>
              <w:tab/>
              <w:t>04 2 0000 240 0503</w:t>
              <w:tab/>
              <w:t>10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0837" w:leader="none"/>
                <w:tab w:val="center" w:pos="11827" w:leader="none"/>
                <w:tab w:val="center" w:pos="12382" w:leader="none"/>
                <w:tab w:val="center" w:pos="12975" w:leader="none"/>
                <w:tab w:val="right" w:pos="15587" w:leader="none"/>
              </w:tabs>
              <w:autoSpaceDE w:val="false"/>
              <w:spacing w:lineRule="auto" w:line="240" w:before="68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Митякинского сельского поселения "Обеспечение</w:t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ыми жилищно-коммунальными услугами населения"                </w:t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Митякинского                    04 2 2006 240 05 03</w:t>
              <w:tab/>
              <w:t>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, в рамках  подпрограммы «Организация благоустройств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» муниципальной программы Митяк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беспечение качественными жилищно-коммунальными услугами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Тарасовского района» (Иные закупки товаров,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5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Митякинского сельского поселения, в рамках                            04 2 2007 05 03</w:t>
              <w:tab/>
              <w:t>91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рганизация благоустройства территории Митяк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»муниципальной программы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качественными жилищно-коммунальными услугами населения Митяк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арасовского района» (Иные закупки товаров,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</w:tc>
      </w:tr>
    </w:tbl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итякинского сельского поселения</w:t>
        <w:tab/>
        <w:t xml:space="preserve">                                  05 0 0000</w:t>
        <w:tab/>
        <w:t>22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Профилактика правонарушений несовершеннолетних и </w:t>
        <w:tab/>
        <w:t>05 1 0000</w:t>
        <w:tab/>
        <w:t>22,9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" муниципальной программы Митякинского сельского поселени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рабочих мест для трудоустройства подростков в</w:t>
        <w:tab/>
        <w:t xml:space="preserve">                             05 1 2003 240  05 03</w:t>
        <w:tab/>
        <w:t>22,9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е от 14 до 18 лет  по реализации подпрограммы "Профилактика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и молодежи" муниципальной программы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"Обеспечение общественного порядка и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преступности" (Иные закупки товаров, работ и услуг дл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"Развитие культуры 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590,0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» муниципальной программы Митякинского сельского</w:t>
        <w:tab/>
        <w:t xml:space="preserve">      06 1 0000                        1590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витие культу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бюджетных</w:t>
      </w:r>
    </w:p>
    <w:p>
      <w:pPr>
        <w:pStyle w:val="Normal"/>
        <w:tabs>
          <w:tab w:val="clear" w:pos="720"/>
          <w:tab w:val="left" w:pos="121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й Митякинского сельского поселения, в том числе на предоставление </w:t>
        <w:tab/>
        <w:t>06 1 0059 610 0801      1590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ным муниципальным учреждениям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«Развитие культуры» муниципальной программы Митя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"Развитие культуры" 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8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8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работников аппарат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ходы на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6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обеспечения деятельности аппарата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закупки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4712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15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9 9 0000                                                   154,6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  <w:gridCol w:w="4591"/>
      </w:tblGrid>
      <w:tr>
        <w:trPr>
          <w:trHeight w:val="2600" w:hRule="atLeast"/>
        </w:trPr>
        <w:tc>
          <w:tcPr>
            <w:tcW w:w="107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у персоналу государственных (муниципальных)органов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Иные закупки товаров, работ и услуг для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120 02 03 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240  02 03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реданных полномочий по определению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, уполномоченных 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2, 2.4, 2.7, 2.9, 3.2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, 6.3, 6.4, 7.1, 7.2, 7.3 (в 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ми актами органов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  <w:tab/>
        <w:t>С.И. Курки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Капустина</dc:creator>
  <dc:description/>
  <cp:keywords/>
  <dc:language>en-US</dc:language>
  <cp:lastModifiedBy>User</cp:lastModifiedBy>
  <cp:lastPrinted>2014-06-02T14:16:00Z</cp:lastPrinted>
  <dcterms:modified xsi:type="dcterms:W3CDTF">2014-06-02T10:17:00Z</dcterms:modified>
  <cp:revision>32</cp:revision>
  <dc:subject/>
  <dc:title/>
</cp:coreProperties>
</file>