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765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№13 от 09.07.2025 г. «О внесении изменений в Решение Собрания депутатов Митякин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№ 38 от 27.12.2024 г.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Митякинского сельского поселения Тарасовского района на 2025 год и на плановый период 2026 и 2027 годов»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Митякин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5 год и на плановый период 2026 и 2027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2"/>
        <w:gridCol w:w="6141"/>
        <w:gridCol w:w="2082"/>
        <w:gridCol w:w="1810"/>
        <w:gridCol w:w="1802"/>
      </w:tblGrid>
      <w:tr>
        <w:trPr>
          <w:tblHeader w:val="true"/>
          <w:trHeight w:val="208" w:hRule="atLeast"/>
        </w:trPr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80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80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879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879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879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879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59,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59,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59,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59,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итякинского сельского поселения                                                                             С.И. Горшколепов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Home</cp:lastModifiedBy>
  <cp:lastPrinted>2025-07-07T09:48:00Z</cp:lastPrinted>
  <dcterms:modified xsi:type="dcterms:W3CDTF">2025-07-07T06:48:00Z</dcterms:modified>
  <cp:revision>62</cp:revision>
  <dc:subject/>
  <dc:title>Предложения по внесению изменений</dc:title>
</cp:coreProperties>
</file>