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23 от 17.09.2024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4 от 27.12.2023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4 год и на плановый период 2025 и 2026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1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1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717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717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717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717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899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899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899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899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4-09-16T09:21:00Z</cp:lastPrinted>
  <dcterms:modified xsi:type="dcterms:W3CDTF">2024-09-16T06:21:00Z</dcterms:modified>
  <cp:revision>68</cp:revision>
  <dc:subject/>
  <dc:title>Предложения по внесению изменений</dc:title>
</cp:coreProperties>
</file>