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3 г. № 34 «О бюджете Митякинского сельского поселения Тарасовского района на 2024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15 » ноября 2024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4 год и на плановый период 2025 и 2026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3 г. № 34 «О бюджете Митякинского сельского поселения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пункта 1 цифры «4,5» заменить цифрами «5,1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 цифры «18 717,9» заменить цифрами «18 749,2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2 цифры «19 899,5» заменить цифрами «19 930,8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абзаце втором статьи 4 цифры «4,5» заменить цифрами «5,1»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  <w:t>в статье 5 цифры «4,5» заменить цифрами «5,1»;</w:t>
      </w:r>
    </w:p>
    <w:p>
      <w:pPr>
        <w:pStyle w:val="Normal"/>
        <w:numPr>
          <w:ilvl w:val="0"/>
          <w:numId w:val="0"/>
        </w:numPr>
        <w:autoSpaceDE w:val="false"/>
        <w:ind w:left="1211" w:hanging="0"/>
        <w:jc w:val="both"/>
        <w:outlineLvl w:val="1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7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3 г. № 34 «О бюджете Митякинского сельского поселения Тарасовского района на 2024 год и на плановый период 2025 и 2026 годов»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5. </w:t>
      </w:r>
    </w:p>
    <w:p>
      <w:pPr>
        <w:pStyle w:val="ConsPlusNormal"/>
        <w:numPr>
          <w:ilvl w:val="0"/>
          <w:numId w:val="5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5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Действие пунктов 1,2 статьи 3 настоящего Решения распространяются на правоотношения, возникшие с 1 октября 2024 года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  <w:bCs/>
        <w:rFonts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cs="Arial"/>
      <w:b w:val="false"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4-11-14T14:02:00Z</cp:lastPrinted>
  <dcterms:modified xsi:type="dcterms:W3CDTF">2024-11-14T11:03:00Z</dcterms:modified>
  <cp:revision>79</cp:revision>
  <dc:subject/>
  <dc:title>ПРОЕКТ</dc:title>
</cp:coreProperties>
</file>